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120"/>
        <w:ind w:firstLine="425"/>
        <w:rPr>
          <w:lang w:val="ru-RU"/>
        </w:rPr>
      </w:pPr>
      <w:r>
        <w:rPr>
          <w:lang w:val="ru-RU"/>
        </w:rPr>
        <w:t>БИБЛИОГРАФИЧЕСКИЙ СПИСОК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/>
        <w:t>Трудовой Кодекс Российской Федерации. Официальный текст. – М.: Инфра-М, 2002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/>
        <w:t>Гражданский Кодекс Российской Федерации. Части первая и вторая. – М.: Инфра-М, 2002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>
          <w:i/>
          <w:iCs/>
        </w:rPr>
        <w:t>Абрютина М.С.</w:t>
      </w:r>
      <w:r>
        <w:rPr/>
        <w:t xml:space="preserve"> Экономика предприятия. / Учеб. М.С. Абрютина. – М.: Дело и сервис, 2004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i/>
          <w:iCs/>
        </w:rPr>
        <w:t>Алексеева М.М.</w:t>
      </w:r>
      <w:r>
        <w:rPr/>
        <w:t xml:space="preserve"> Планирование деятельности фирмы: Учеб.-методич. пособ. / М.М. Алексеева – М.: Финансы и статистика,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0"/>
        </w:rPr>
        <w:t>Анискин Ю.П.</w:t>
      </w:r>
      <w:r>
        <w:rPr>
          <w:sz w:val="20"/>
        </w:rPr>
        <w:t xml:space="preserve"> Планирование и контроллинг: Учеб. Ю.П. Анискин. – М.: Омега-Л, 2003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>
          <w:i/>
          <w:iCs/>
        </w:rPr>
        <w:t xml:space="preserve">Белов А.И. </w:t>
      </w:r>
      <w:r>
        <w:rPr/>
        <w:t>Экономика организации (предприятия): Практикум /      А.И. Белов, Г.Н. Добрин, А.Е. Карлик.</w:t>
      </w:r>
      <w:r>
        <w:rPr>
          <w:i/>
          <w:iCs/>
        </w:rPr>
        <w:t xml:space="preserve"> </w:t>
      </w:r>
      <w:r>
        <w:rPr/>
        <w:t xml:space="preserve">Под общ. ред. проф.               А.Е. Карлика. – М.: ИНФРА – М, 2003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>
          <w:i/>
          <w:iCs/>
        </w:rPr>
        <w:t xml:space="preserve">Волков О.И. </w:t>
      </w:r>
      <w:r>
        <w:rPr/>
        <w:t>Экономика предприятия: Курс лекций. / О.И. Волков,   В.К. Скляренко. – М.: ИНФРА-М, 2002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>
          <w:i/>
          <w:iCs/>
        </w:rPr>
        <w:t>Грузинов В. П.</w:t>
      </w:r>
      <w:r>
        <w:rPr/>
        <w:t xml:space="preserve">  Экономика предприятия. / В. П. Грузинов, В.Д. Грибов. –  М.: Финансы и статистика, 2002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>
          <w:i/>
          <w:iCs/>
        </w:rPr>
        <w:t>Грузинов В. П.</w:t>
      </w:r>
      <w:r>
        <w:rPr/>
        <w:t xml:space="preserve">  Экономика предприятия: Учеб.  пособ. Практикум. /   В. П. Грузинов, В.Д. Грибов. – М.: Финансы и статистика, 2003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>
          <w:i/>
          <w:iCs/>
        </w:rPr>
        <w:t>Грузинов В. П.</w:t>
      </w:r>
      <w:r>
        <w:rPr/>
        <w:t xml:space="preserve">  Экономика предприятий. / В. П. Грузинов. – М.: Финансы и статистика, 19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0"/>
        </w:rPr>
        <w:t>Зайцев Н.Л.</w:t>
      </w:r>
      <w:r>
        <w:rPr>
          <w:sz w:val="20"/>
        </w:rPr>
        <w:t xml:space="preserve"> Экономика промышленного предприятия. Практикум: Учеб. пособие. / Н.Л.  Зайцев. – М.: ИНФРА-М, 2002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>
          <w:i/>
          <w:iCs/>
        </w:rPr>
        <w:t>Зайцев Н.Л.</w:t>
      </w:r>
      <w:r>
        <w:rPr/>
        <w:t xml:space="preserve"> Экономика, организация и управление предприятием: Учеб. пособ. / Н.Л.  Зайцев. – М.: ИНФРА-М, 2004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0"/>
        </w:rPr>
        <w:t>Ильин А.И.</w:t>
      </w:r>
      <w:r>
        <w:rPr>
          <w:sz w:val="20"/>
        </w:rPr>
        <w:t xml:space="preserve"> Планирование на предприятии: Учеб. в 2 ч. / А.И. Ильин. – Минск: Новое знание, 20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Инвестиции. Учеб. / Под ред. В.В. Ковалева, В.В. Иванова,              В.А. Лялина. – М.: Проспект, 2003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>
          <w:i/>
          <w:iCs/>
        </w:rPr>
        <w:t xml:space="preserve">Кондраков Н.П. </w:t>
      </w:r>
      <w:r>
        <w:rPr/>
        <w:t>Бухгалтерский учет: Учеб. пособ. / Н.П. Кондраков. –  М.: Инфра-М, 1999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>
          <w:i/>
          <w:iCs/>
        </w:rPr>
        <w:t>Котляров С.А.</w:t>
      </w:r>
      <w:r>
        <w:rPr/>
        <w:t xml:space="preserve"> </w:t>
      </w:r>
      <w:r>
        <w:rPr>
          <w:sz w:val="18"/>
        </w:rPr>
        <w:t>Управление затратами.</w:t>
      </w:r>
      <w:r>
        <w:rPr/>
        <w:t xml:space="preserve"> / С.А. Котляров</w:t>
      </w:r>
      <w:r>
        <w:rPr>
          <w:sz w:val="18"/>
        </w:rPr>
        <w:t>. –</w:t>
      </w:r>
      <w:r>
        <w:rPr/>
        <w:t xml:space="preserve"> </w:t>
      </w:r>
      <w:r>
        <w:rPr>
          <w:sz w:val="18"/>
        </w:rPr>
        <w:t>СПб</w:t>
      </w:r>
      <w:r>
        <w:rPr/>
        <w:t xml:space="preserve"> Литер</w:t>
      </w:r>
      <w:r>
        <w:rPr>
          <w:sz w:val="18"/>
        </w:rPr>
        <w:t>,</w:t>
      </w:r>
      <w:r>
        <w:rPr/>
        <w:t xml:space="preserve"> </w:t>
      </w:r>
      <w:r>
        <w:rPr>
          <w:sz w:val="18"/>
        </w:rPr>
        <w:t>2001</w:t>
      </w:r>
      <w:r>
        <w:rPr/>
        <w:t>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>
          <w:i/>
          <w:iCs/>
        </w:rPr>
        <w:t>Кнышова Е.Н</w:t>
      </w:r>
      <w:r>
        <w:rPr/>
        <w:t>. Экономика организации: Учеб. / Е.Н Кнышова,           Е.Е. Панфилова. – М.: ФОРУМ: ИНФРА-М, 2004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>
          <w:i/>
          <w:iCs/>
        </w:rPr>
        <w:t xml:space="preserve">Крылов Э.И. </w:t>
      </w:r>
      <w:r>
        <w:rPr/>
        <w:t xml:space="preserve"> Анализ эффективности инвестиционной и инновационной деятельности предприятия. / Э.И. Крылов,              В.М. Власова, И.В. Журавкова. – М.: Финансы и статистика, 2003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>
          <w:i/>
          <w:iCs/>
        </w:rPr>
        <w:t>Мазур И.И</w:t>
      </w:r>
      <w:r>
        <w:rPr/>
        <w:t>. Управление качеством. / И.И. Мазур</w:t>
      </w:r>
      <w:r>
        <w:rPr>
          <w:i/>
          <w:iCs/>
        </w:rPr>
        <w:t xml:space="preserve">. </w:t>
      </w:r>
      <w:r>
        <w:rPr/>
        <w:t>– М.: Высшая школа, 2003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/>
        <w:t>Экономика предприятия (фирмы): практикум / Под ред. проф.          О.И. Волкова, проф. В.Я. Позднякова. – М.: ИНФРА-М, 20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Методические рекомендации по оценке эффективности инвестиционных проектов и их отбору для финансирования. Официальное издание. – М.: 2000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>
          <w:i/>
          <w:iCs/>
        </w:rPr>
        <w:t>Николаева С.А.</w:t>
      </w:r>
      <w:r>
        <w:rPr/>
        <w:t xml:space="preserve"> Управленческий учет. Учеб. пособ. / С.А. Николаева</w:t>
      </w:r>
      <w:r>
        <w:rPr>
          <w:i/>
          <w:iCs/>
        </w:rPr>
        <w:t>.</w:t>
      </w:r>
      <w:r>
        <w:rPr/>
        <w:t xml:space="preserve"> – М.: Институт профессиональных бухгалтеров России: Информационное агентство "ИПБ-БИНФА", 2002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>
          <w:i/>
          <w:iCs/>
        </w:rPr>
        <w:t xml:space="preserve">Новицкий </w:t>
      </w:r>
      <w:r>
        <w:rPr>
          <w:i/>
          <w:iCs/>
          <w:sz w:val="18"/>
        </w:rPr>
        <w:t>Н.И.</w:t>
      </w:r>
      <w:r>
        <w:rPr/>
        <w:t xml:space="preserve"> Организация производства на предприятиях: </w:t>
      </w:r>
      <w:r>
        <w:rPr>
          <w:sz w:val="18"/>
        </w:rPr>
        <w:t>Учебно-</w:t>
      </w:r>
      <w:r>
        <w:rPr/>
        <w:t>методическое пособие.</w:t>
      </w:r>
      <w:r>
        <w:rPr>
          <w:sz w:val="18"/>
        </w:rPr>
        <w:t xml:space="preserve"> / Н.И. Новицкий</w:t>
      </w:r>
      <w:r>
        <w:rPr>
          <w:i/>
          <w:iCs/>
          <w:sz w:val="16"/>
        </w:rPr>
        <w:t>.</w:t>
      </w:r>
      <w:r>
        <w:rPr>
          <w:sz w:val="16"/>
        </w:rPr>
        <w:t>– М.:</w:t>
      </w:r>
      <w:r>
        <w:rPr>
          <w:sz w:val="18"/>
        </w:rPr>
        <w:t xml:space="preserve"> </w:t>
      </w:r>
      <w:r>
        <w:rPr/>
        <w:t xml:space="preserve">Финансы и статистика </w:t>
      </w:r>
      <w:r>
        <w:rPr>
          <w:sz w:val="18"/>
        </w:rPr>
        <w:t>2001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/>
        <w:t xml:space="preserve">Организация, нормирование и оплата труда: Учеб. пособ. /               А.С. Головачев, Н.С. Березина, Н.И. Бокун и др.; Под общ. ред. А.С. Головачева. – М.: Новое знание, 2004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/>
        <w:t>Организация производства / Под ред. О. Г. Туровца. – М.: Экономика и финансы, 2002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/>
        <w:t>Организация производства на предприятии. Учеб. для экономических специальностей вузов / под редакцией О.Г. Турцова,                         Б.Ю. Сербиновского. –  Ростов-на-Дону, Март,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0"/>
        </w:rPr>
        <w:t xml:space="preserve">Орлова </w:t>
      </w:r>
      <w:r>
        <w:rPr>
          <w:i/>
          <w:iCs/>
          <w:sz w:val="18"/>
        </w:rPr>
        <w:t>Е.Р.</w:t>
      </w:r>
      <w:r>
        <w:rPr>
          <w:sz w:val="20"/>
        </w:rPr>
        <w:t xml:space="preserve"> Инвестиции. Курс лекций</w:t>
      </w:r>
      <w:r>
        <w:rPr>
          <w:sz w:val="18"/>
        </w:rPr>
        <w:t xml:space="preserve">. / Е.Р. </w:t>
      </w:r>
      <w:r>
        <w:rPr>
          <w:sz w:val="20"/>
        </w:rPr>
        <w:t>Орлова</w:t>
      </w:r>
      <w:r>
        <w:rPr>
          <w:i/>
          <w:iCs/>
          <w:sz w:val="18"/>
        </w:rPr>
        <w:t xml:space="preserve">. </w:t>
      </w:r>
      <w:r>
        <w:rPr>
          <w:sz w:val="18"/>
        </w:rPr>
        <w:t xml:space="preserve">– М.: </w:t>
      </w:r>
      <w:r>
        <w:rPr>
          <w:sz w:val="20"/>
        </w:rPr>
        <w:t xml:space="preserve">Омега-Л, </w:t>
      </w:r>
      <w:r>
        <w:rPr>
          <w:sz w:val="18"/>
        </w:rPr>
        <w:t>2003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/>
        <w:t>Основы производственного менеджмента. Под редакцией П.П. Табурчака. – СПб: Химия, 1998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i/>
          <w:iCs/>
        </w:rPr>
        <w:t>Платонова Н.А.</w:t>
      </w:r>
      <w:r>
        <w:rPr/>
        <w:t xml:space="preserve"> Планирование деятельности предприятия: Учеб. пособ. / Н.А. Платонова, Т.В. Харитонова. – М.: Издательство «Дело и Сервис», 2005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/>
        <w:t>Положение по бухгалтерскому учету ''Доходы организаций'' ПБУ 9/99 (утв. приказом Минфина РФ от 6 мая 1999 г. № 32 н)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/>
        <w:t>Положение по бухгалтерскому учету ''Расходы организаций'' ПБУ 10/99 (утв. приказом Минфина РФ от 6 мая 1999 г. № 33н)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/>
        <w:t xml:space="preserve">Практикум по экономике организации (предприятия): Учеб. пособие / Под ред. проф. П.В. Тальминой, проф. Е.В. Чернецовой. – М.: Финансы и статистика, 2003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>
          <w:i/>
          <w:iCs/>
        </w:rPr>
        <w:t>Раицкий. К.А.</w:t>
      </w:r>
      <w:r>
        <w:rPr/>
        <w:t xml:space="preserve"> Экономика организации (предприятия): Учебник. – 4-е изд., перераб. и доп. / К.А. Раицкий.– М.: Издательско-торговая корпорация ''Дашков и К</w:t>
      </w:r>
      <w:r>
        <w:rPr>
          <w:vertAlign w:val="superscript"/>
        </w:rPr>
        <w:t>о</w:t>
      </w:r>
      <w:r>
        <w:rPr/>
        <w:t>'', 200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0"/>
        </w:rPr>
        <w:t xml:space="preserve">Райзберг Б.А. </w:t>
      </w:r>
      <w:r>
        <w:rPr>
          <w:sz w:val="20"/>
        </w:rPr>
        <w:t>Современный  экономический словарь. / Б.А. Райзберг, Л.Ш. Лозовский, Е.Б. Стародубцева. –  М., 2002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>
          <w:i/>
          <w:iCs/>
        </w:rPr>
        <w:t>Савицкая Г. В.</w:t>
      </w:r>
      <w:r>
        <w:rPr/>
        <w:t xml:space="preserve"> Анализ хозяйственной деятельности предприятий. / Г.В. Савицкая. – Минск. Новое знание, 1999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>
          <w:i/>
          <w:iCs/>
        </w:rPr>
        <w:t xml:space="preserve">Сафронов Н.А. </w:t>
      </w:r>
      <w:r>
        <w:rPr/>
        <w:t xml:space="preserve"> Экономика организации. / Н.А Сафронов. – М.: Юристъ, 200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0"/>
        </w:rPr>
        <w:t>Сергеев И.В.</w:t>
      </w:r>
      <w:r>
        <w:rPr>
          <w:sz w:val="20"/>
        </w:rPr>
        <w:t xml:space="preserve"> Организация и финансирование инвестиций. /              И.В. Сергеев, И.И. Веретенникова. – М.: Финансы и статистика, 2002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/>
        <w:t>Справочник директора предприятия. / Под ред. М.К. Лапусты. – М.: ИНФРА-М., 200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0"/>
        </w:rPr>
        <w:t xml:space="preserve">Столярова В.А. </w:t>
      </w:r>
      <w:r>
        <w:rPr>
          <w:sz w:val="20"/>
        </w:rPr>
        <w:t>Оценка эффективности и привлекательности инвестиционных проектов для инвесторов. Учеб. пособ. по дистанционному образованию. / В.А. Столярова, И.Г. Гоз. – Белгород, 19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 xml:space="preserve">Тесты, задачи, ситуации: Учеб. пособ. для вузов / Под ред.                В.А. Швандара. – М.: ЮНИТИ-ДАНА, 2003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/>
        <w:t>Упрравление персонализации: Учеб. / Под. ред. А.Я. Кибанова. – М.: ИНФРА-М, 2002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>
          <w:i/>
          <w:iCs/>
        </w:rPr>
        <w:t>Фатхудинов Р.А.</w:t>
      </w:r>
      <w:r>
        <w:rPr/>
        <w:t xml:space="preserve"> Организация производства. Учеб. / Р.А Фатхудинов. – М.: ИНФРА-М, 2001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>
          <w:i/>
          <w:iCs/>
        </w:rPr>
        <w:t>Шепеленко Г.И.</w:t>
      </w:r>
      <w:r>
        <w:rPr/>
        <w:t xml:space="preserve"> Экономика, организация и планирование на предприятиях: Учеб. пособ. – 2-е изд. доп. / Г.И. Шепеленко. – Ростов-на-Дону: изд. Центр. 2001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>
          <w:i/>
          <w:iCs/>
        </w:rPr>
        <w:t>Шуляк П.Н.</w:t>
      </w:r>
      <w:r>
        <w:rPr/>
        <w:t xml:space="preserve"> Ценообразование: Учеб.-практич. пособ. – 6-е изд., перераб. и доп. / П.Н. Шуляк. – М.: Издательско-торговая корпорация "Дашков и К", 200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iCs/>
          <w:sz w:val="20"/>
        </w:rPr>
        <w:t xml:space="preserve">Чалдаева Л.А. </w:t>
      </w:r>
      <w:r>
        <w:rPr>
          <w:sz w:val="20"/>
        </w:rPr>
        <w:t>Экономика предприятия: Курс в схемах. /                   Л.А. Чалдаева</w:t>
      </w:r>
      <w:r>
        <w:rPr>
          <w:i/>
          <w:iCs/>
          <w:sz w:val="20"/>
        </w:rPr>
        <w:t xml:space="preserve">.–  </w:t>
      </w:r>
      <w:r>
        <w:rPr>
          <w:sz w:val="20"/>
        </w:rPr>
        <w:t>М., 2003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>
          <w:i/>
          <w:iCs/>
        </w:rPr>
        <w:t xml:space="preserve">Чуев </w:t>
      </w:r>
      <w:r>
        <w:rPr>
          <w:i/>
          <w:iCs/>
          <w:sz w:val="18"/>
        </w:rPr>
        <w:t>И.Н.</w:t>
      </w:r>
      <w:r>
        <w:rPr/>
        <w:t xml:space="preserve"> Экономика предприятия. Учеб. / </w:t>
      </w:r>
      <w:r>
        <w:rPr>
          <w:sz w:val="18"/>
        </w:rPr>
        <w:t>И.Н.</w:t>
      </w:r>
      <w:r>
        <w:rPr/>
        <w:t xml:space="preserve"> Чуев, А.Н. Чечевицина</w:t>
      </w:r>
      <w:r>
        <w:rPr>
          <w:sz w:val="18"/>
        </w:rPr>
        <w:t>.</w:t>
      </w:r>
      <w:r>
        <w:rPr>
          <w:i/>
          <w:iCs/>
          <w:sz w:val="18"/>
        </w:rPr>
        <w:t xml:space="preserve"> </w:t>
      </w:r>
      <w:r>
        <w:rPr>
          <w:sz w:val="18"/>
        </w:rPr>
        <w:t>–  М.:</w:t>
      </w:r>
      <w:r>
        <w:rPr/>
        <w:t xml:space="preserve"> Издательско-торговая корпорация ''Дашков и К</w:t>
      </w:r>
      <w:r>
        <w:rPr>
          <w:vertAlign w:val="superscript"/>
        </w:rPr>
        <w:t>о</w:t>
      </w:r>
      <w:r>
        <w:rPr/>
        <w:t>'', 2004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/>
        <w:t>Экономика: Учеб. / Под  ред. А.С. Булатова. – М.: БЕК, 2002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/>
        <w:t xml:space="preserve">Экономика предприятия: Учеб. / Науч. ред. Б.И. Чайкин,                  В.Ж. Дубровский. – Екатеринбург: Изд-во Урал.  гос. экон. ун-та, 2002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/>
        <w:t xml:space="preserve">Экономика предприятия: Учеб. для вузов / В.Я. Горфинкель,            Е.М. Купряков, В.П. Прасолова и др.; Под ред. проф. В.Я. Горфинкеля, проф. Е.М. Купрякова. – М.: Банки и биржи, ЮНИТИ, 1996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Экономика предприятия: Учеб. / Под ред. Н.А. Сафронова. - М.: Юристъ, 2004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/>
        <w:t xml:space="preserve">Экономика предприятия промышленности строительных материалов: Учеб. пособ. / Под ред. проф., докт. экон. наук Рудычева А.А., доц., канд. экон. наук Выборновой В.В. – Белгород: Изд-во БГТУ им.       В.Г. Шухова, 2004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  <w:tab w:val="left" w:pos="1563" w:leader="none"/>
        </w:tabs>
        <w:ind w:left="284" w:hanging="284"/>
        <w:jc w:val="both"/>
        <w:rPr/>
      </w:pPr>
      <w:r>
        <w:rPr/>
        <w:t>Экономика предприятия (фирмы): Учеб. / Под ред. проф.                 О.И. Волкова, доц. О.В. Девяткина.  – 3-е изд., перераб. и доп. –  М.: ИНФРА-М, 20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Экономическая стратегия фирмы: Учеб. пособ. / Под ред.                  А.П. Градова. – М.: Финансы и статистика, 2003.</w:t>
      </w:r>
    </w:p>
    <w:sectPr>
      <w:headerReference w:type="default" r:id="rId2"/>
      <w:type w:val="nextPage"/>
      <w:pgSz w:w="8391" w:h="11906"/>
      <w:pgMar w:left="851" w:right="1134" w:gutter="0" w:header="851" w:top="907" w:footer="0" w:bottom="1134"/>
      <w:pgNumType w:start="3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425"/>
      <w:jc w:val="center"/>
      <w:outlineLvl w:val="7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7:40:00Z</dcterms:created>
  <dc:creator>Эконом</dc:creator>
  <dc:description/>
  <dc:language>en-US</dc:language>
  <cp:lastModifiedBy>eop</cp:lastModifiedBy>
  <dcterms:modified xsi:type="dcterms:W3CDTF">2005-04-05T05:48:00Z</dcterms:modified>
  <cp:revision>12</cp:revision>
  <dc:subject/>
  <dc:title>Список рекомендуемой литературы</dc:title>
</cp:coreProperties>
</file>